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6  16 ию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л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459740</wp:posOffset>
                      </wp:positionV>
                      <wp:extent cx="713740" cy="296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4" h="467">
                                    <a:moveTo>
                                      <a:pt x="1122" y="155"/>
                                    </a:moveTo>
                                    <a:cubicBezTo>
                                      <a:pt x="1124" y="184"/>
                                      <a:pt x="1082" y="237"/>
                                      <a:pt x="1032" y="282"/>
                                    </a:cubicBezTo>
                                    <a:cubicBezTo>
                                      <a:pt x="982" y="327"/>
                                      <a:pt x="913" y="395"/>
                                      <a:pt x="822" y="425"/>
                                    </a:cubicBezTo>
                                    <a:cubicBezTo>
                                      <a:pt x="731" y="455"/>
                                      <a:pt x="594" y="467"/>
                                      <a:pt x="485" y="462"/>
                                    </a:cubicBezTo>
                                    <a:cubicBezTo>
                                      <a:pt x="376" y="457"/>
                                      <a:pt x="247" y="422"/>
                                      <a:pt x="170" y="395"/>
                                    </a:cubicBezTo>
                                    <a:cubicBezTo>
                                      <a:pt x="93" y="368"/>
                                      <a:pt x="40" y="318"/>
                                      <a:pt x="20" y="297"/>
                                    </a:cubicBezTo>
                                    <a:cubicBezTo>
                                      <a:pt x="0" y="276"/>
                                      <a:pt x="24" y="295"/>
                                      <a:pt x="50" y="267"/>
                                    </a:cubicBezTo>
                                    <a:cubicBezTo>
                                      <a:pt x="76" y="239"/>
                                      <a:pt x="131" y="152"/>
                                      <a:pt x="177" y="132"/>
                                    </a:cubicBezTo>
                                    <a:cubicBezTo>
                                      <a:pt x="223" y="112"/>
                                      <a:pt x="278" y="164"/>
                                      <a:pt x="327" y="147"/>
                                    </a:cubicBezTo>
                                    <a:cubicBezTo>
                                      <a:pt x="341" y="92"/>
                                      <a:pt x="401" y="42"/>
                                      <a:pt x="470" y="27"/>
                                    </a:cubicBezTo>
                                    <a:cubicBezTo>
                                      <a:pt x="539" y="12"/>
                                      <a:pt x="681" y="61"/>
                                      <a:pt x="740" y="57"/>
                                    </a:cubicBezTo>
                                    <a:cubicBezTo>
                                      <a:pt x="798" y="60"/>
                                      <a:pt x="787" y="0"/>
                                      <a:pt x="822" y="5"/>
                                    </a:cubicBezTo>
                                    <a:cubicBezTo>
                                      <a:pt x="852" y="9"/>
                                      <a:pt x="878" y="65"/>
                                      <a:pt x="920" y="80"/>
                                    </a:cubicBezTo>
                                    <a:cubicBezTo>
                                      <a:pt x="962" y="95"/>
                                      <a:pt x="1043" y="83"/>
                                      <a:pt x="1077" y="95"/>
                                    </a:cubicBezTo>
                                    <a:cubicBezTo>
                                      <a:pt x="1111" y="107"/>
                                      <a:pt x="1113" y="143"/>
                                      <a:pt x="1122" y="1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4,467" path="m1122,155c1124,184,1082,237,1032,282c982,327,913,395,822,425c731,455,594,467,485,462c376,457,247,422,170,395c93,368,40,318,20,297c0,276,24,295,50,267c76,239,131,152,177,132c223,112,278,164,327,147c341,92,401,42,470,27c539,12,681,61,740,57c798,60,787,0,822,5c852,9,878,65,920,80c962,95,1043,83,1077,95c1111,107,1113,143,1122,155xe" stroked="f" o:allowincell="t" style="position:absolute;margin-left:193.75pt;margin-top:36.2pt;width:56.15pt;height:23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8115</wp:posOffset>
                      </wp:positionV>
                      <wp:extent cx="3551555" cy="2057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0">
                                    <a:moveTo>
                                      <a:pt x="2153" y="1845"/>
                                    </a:moveTo>
                                    <a:cubicBezTo>
                                      <a:pt x="2042" y="1950"/>
                                      <a:pt x="1803" y="1909"/>
                                      <a:pt x="1673" y="1950"/>
                                    </a:cubicBezTo>
                                    <a:cubicBezTo>
                                      <a:pt x="1543" y="1991"/>
                                      <a:pt x="1443" y="2057"/>
                                      <a:pt x="1373" y="2092"/>
                                    </a:cubicBezTo>
                                    <a:cubicBezTo>
                                      <a:pt x="1303" y="2127"/>
                                      <a:pt x="1280" y="2164"/>
                                      <a:pt x="1253" y="2160"/>
                                    </a:cubicBezTo>
                                    <a:cubicBezTo>
                                      <a:pt x="1226" y="2156"/>
                                      <a:pt x="1233" y="2097"/>
                                      <a:pt x="1212" y="2068"/>
                                    </a:cubicBezTo>
                                    <a:cubicBezTo>
                                      <a:pt x="1192" y="2008"/>
                                      <a:pt x="1180" y="2007"/>
                                      <a:pt x="1128" y="1984"/>
                                    </a:cubicBezTo>
                                    <a:cubicBezTo>
                                      <a:pt x="1105" y="1974"/>
                                      <a:pt x="1056" y="1960"/>
                                      <a:pt x="1056" y="1960"/>
                                    </a:cubicBezTo>
                                    <a:cubicBezTo>
                                      <a:pt x="1024" y="1964"/>
                                      <a:pt x="990" y="1961"/>
                                      <a:pt x="960" y="1972"/>
                                    </a:cubicBezTo>
                                    <a:cubicBezTo>
                                      <a:pt x="918" y="1987"/>
                                      <a:pt x="945" y="2001"/>
                                      <a:pt x="915" y="2025"/>
                                    </a:cubicBezTo>
                                    <a:cubicBezTo>
                                      <a:pt x="880" y="2036"/>
                                      <a:pt x="858" y="1996"/>
                                      <a:pt x="788" y="1995"/>
                                    </a:cubicBezTo>
                                    <a:cubicBezTo>
                                      <a:pt x="736" y="1997"/>
                                      <a:pt x="649" y="2036"/>
                                      <a:pt x="600" y="2040"/>
                                    </a:cubicBezTo>
                                    <a:cubicBezTo>
                                      <a:pt x="551" y="2044"/>
                                      <a:pt x="537" y="2011"/>
                                      <a:pt x="495" y="2017"/>
                                    </a:cubicBezTo>
                                    <a:cubicBezTo>
                                      <a:pt x="406" y="2017"/>
                                      <a:pt x="391" y="2070"/>
                                      <a:pt x="345" y="2077"/>
                                    </a:cubicBezTo>
                                    <a:cubicBezTo>
                                      <a:pt x="299" y="2084"/>
                                      <a:pt x="264" y="2061"/>
                                      <a:pt x="218" y="2062"/>
                                    </a:cubicBezTo>
                                    <a:cubicBezTo>
                                      <a:pt x="172" y="2063"/>
                                      <a:pt x="104" y="2095"/>
                                      <a:pt x="68" y="2085"/>
                                    </a:cubicBezTo>
                                    <a:cubicBezTo>
                                      <a:pt x="32" y="2075"/>
                                      <a:pt x="0" y="2039"/>
                                      <a:pt x="0" y="2002"/>
                                    </a:cubicBezTo>
                                    <a:cubicBezTo>
                                      <a:pt x="0" y="1965"/>
                                      <a:pt x="46" y="1904"/>
                                      <a:pt x="68" y="1860"/>
                                    </a:cubicBezTo>
                                    <a:cubicBezTo>
                                      <a:pt x="90" y="1816"/>
                                      <a:pt x="60" y="1764"/>
                                      <a:pt x="135" y="1740"/>
                                    </a:cubicBezTo>
                                    <a:cubicBezTo>
                                      <a:pt x="210" y="1716"/>
                                      <a:pt x="446" y="1743"/>
                                      <a:pt x="518" y="1717"/>
                                    </a:cubicBezTo>
                                    <a:cubicBezTo>
                                      <a:pt x="590" y="1691"/>
                                      <a:pt x="536" y="1622"/>
                                      <a:pt x="570" y="1582"/>
                                    </a:cubicBezTo>
                                    <a:cubicBezTo>
                                      <a:pt x="604" y="1542"/>
                                      <a:pt x="705" y="1504"/>
                                      <a:pt x="720" y="1474"/>
                                    </a:cubicBezTo>
                                    <a:cubicBezTo>
                                      <a:pt x="735" y="1444"/>
                                      <a:pt x="699" y="1411"/>
                                      <a:pt x="660" y="1402"/>
                                    </a:cubicBezTo>
                                    <a:cubicBezTo>
                                      <a:pt x="621" y="1393"/>
                                      <a:pt x="542" y="1422"/>
                                      <a:pt x="488" y="1417"/>
                                    </a:cubicBezTo>
                                    <a:cubicBezTo>
                                      <a:pt x="434" y="1412"/>
                                      <a:pt x="350" y="1398"/>
                                      <a:pt x="338" y="1372"/>
                                    </a:cubicBezTo>
                                    <a:cubicBezTo>
                                      <a:pt x="326" y="1346"/>
                                      <a:pt x="403" y="1303"/>
                                      <a:pt x="414" y="1258"/>
                                    </a:cubicBezTo>
                                    <a:cubicBezTo>
                                      <a:pt x="425" y="1213"/>
                                      <a:pt x="385" y="1150"/>
                                      <a:pt x="405" y="1102"/>
                                    </a:cubicBezTo>
                                    <a:cubicBezTo>
                                      <a:pt x="425" y="1054"/>
                                      <a:pt x="516" y="1021"/>
                                      <a:pt x="534" y="970"/>
                                    </a:cubicBezTo>
                                    <a:cubicBezTo>
                                      <a:pt x="552" y="919"/>
                                      <a:pt x="480" y="833"/>
                                      <a:pt x="516" y="796"/>
                                    </a:cubicBezTo>
                                    <a:cubicBezTo>
                                      <a:pt x="517" y="792"/>
                                      <a:pt x="733" y="774"/>
                                      <a:pt x="750" y="748"/>
                                    </a:cubicBezTo>
                                    <a:cubicBezTo>
                                      <a:pt x="767" y="722"/>
                                      <a:pt x="817" y="642"/>
                                      <a:pt x="834" y="616"/>
                                    </a:cubicBezTo>
                                    <a:cubicBezTo>
                                      <a:pt x="857" y="587"/>
                                      <a:pt x="765" y="582"/>
                                      <a:pt x="888" y="550"/>
                                    </a:cubicBezTo>
                                    <a:cubicBezTo>
                                      <a:pt x="930" y="540"/>
                                      <a:pt x="1040" y="543"/>
                                      <a:pt x="1086" y="556"/>
                                    </a:cubicBezTo>
                                    <a:cubicBezTo>
                                      <a:pt x="1132" y="569"/>
                                      <a:pt x="1129" y="620"/>
                                      <a:pt x="1163" y="630"/>
                                    </a:cubicBezTo>
                                    <a:cubicBezTo>
                                      <a:pt x="1197" y="640"/>
                                      <a:pt x="1239" y="611"/>
                                      <a:pt x="1290" y="615"/>
                                    </a:cubicBezTo>
                                    <a:cubicBezTo>
                                      <a:pt x="1341" y="619"/>
                                      <a:pt x="1426" y="652"/>
                                      <a:pt x="1470" y="652"/>
                                    </a:cubicBezTo>
                                    <a:cubicBezTo>
                                      <a:pt x="1514" y="652"/>
                                      <a:pt x="1539" y="651"/>
                                      <a:pt x="1554" y="616"/>
                                    </a:cubicBezTo>
                                    <a:cubicBezTo>
                                      <a:pt x="1569" y="581"/>
                                      <a:pt x="1532" y="500"/>
                                      <a:pt x="1560" y="442"/>
                                    </a:cubicBezTo>
                                    <a:cubicBezTo>
                                      <a:pt x="1588" y="383"/>
                                      <a:pt x="1685" y="313"/>
                                      <a:pt x="1725" y="270"/>
                                    </a:cubicBezTo>
                                    <a:cubicBezTo>
                                      <a:pt x="1765" y="227"/>
                                      <a:pt x="1774" y="214"/>
                                      <a:pt x="1800" y="184"/>
                                    </a:cubicBezTo>
                                    <a:cubicBezTo>
                                      <a:pt x="1831" y="144"/>
                                      <a:pt x="1837" y="106"/>
                                      <a:pt x="1884" y="88"/>
                                    </a:cubicBezTo>
                                    <a:cubicBezTo>
                                      <a:pt x="1915" y="76"/>
                                      <a:pt x="1949" y="74"/>
                                      <a:pt x="1980" y="64"/>
                                    </a:cubicBezTo>
                                    <a:cubicBezTo>
                                      <a:pt x="2011" y="63"/>
                                      <a:pt x="2032" y="0"/>
                                      <a:pt x="2076" y="10"/>
                                    </a:cubicBezTo>
                                    <a:cubicBezTo>
                                      <a:pt x="2117" y="23"/>
                                      <a:pt x="2186" y="115"/>
                                      <a:pt x="2226" y="142"/>
                                    </a:cubicBezTo>
                                    <a:cubicBezTo>
                                      <a:pt x="2251" y="156"/>
                                      <a:pt x="2316" y="172"/>
                                      <a:pt x="2316" y="172"/>
                                    </a:cubicBezTo>
                                    <a:cubicBezTo>
                                      <a:pt x="2428" y="135"/>
                                      <a:pt x="2268" y="172"/>
                                      <a:pt x="2394" y="100"/>
                                    </a:cubicBezTo>
                                    <a:cubicBezTo>
                                      <a:pt x="2408" y="92"/>
                                      <a:pt x="2462" y="92"/>
                                      <a:pt x="2478" y="88"/>
                                    </a:cubicBezTo>
                                    <a:cubicBezTo>
                                      <a:pt x="2534" y="92"/>
                                      <a:pt x="2583" y="77"/>
                                      <a:pt x="2634" y="100"/>
                                    </a:cubicBezTo>
                                    <a:cubicBezTo>
                                      <a:pt x="2657" y="110"/>
                                      <a:pt x="2607" y="182"/>
                                      <a:pt x="2628" y="196"/>
                                    </a:cubicBezTo>
                                    <a:cubicBezTo>
                                      <a:pt x="2680" y="242"/>
                                      <a:pt x="2680" y="292"/>
                                      <a:pt x="2813" y="367"/>
                                    </a:cubicBezTo>
                                    <a:cubicBezTo>
                                      <a:pt x="2853" y="391"/>
                                      <a:pt x="2848" y="353"/>
                                      <a:pt x="2865" y="337"/>
                                    </a:cubicBezTo>
                                    <a:cubicBezTo>
                                      <a:pt x="2882" y="321"/>
                                      <a:pt x="2889" y="289"/>
                                      <a:pt x="2918" y="270"/>
                                    </a:cubicBezTo>
                                    <a:cubicBezTo>
                                      <a:pt x="2947" y="251"/>
                                      <a:pt x="2982" y="223"/>
                                      <a:pt x="3038" y="225"/>
                                    </a:cubicBezTo>
                                    <a:cubicBezTo>
                                      <a:pt x="3094" y="227"/>
                                      <a:pt x="3203" y="273"/>
                                      <a:pt x="3255" y="285"/>
                                    </a:cubicBezTo>
                                    <a:cubicBezTo>
                                      <a:pt x="3307" y="297"/>
                                      <a:pt x="3318" y="294"/>
                                      <a:pt x="3353" y="300"/>
                                    </a:cubicBezTo>
                                    <a:cubicBezTo>
                                      <a:pt x="3388" y="306"/>
                                      <a:pt x="3440" y="301"/>
                                      <a:pt x="3465" y="322"/>
                                    </a:cubicBezTo>
                                    <a:cubicBezTo>
                                      <a:pt x="3490" y="343"/>
                                      <a:pt x="3504" y="398"/>
                                      <a:pt x="3503" y="427"/>
                                    </a:cubicBezTo>
                                    <a:cubicBezTo>
                                      <a:pt x="3502" y="456"/>
                                      <a:pt x="3470" y="459"/>
                                      <a:pt x="3458" y="495"/>
                                    </a:cubicBezTo>
                                    <a:cubicBezTo>
                                      <a:pt x="3446" y="531"/>
                                      <a:pt x="3398" y="599"/>
                                      <a:pt x="3428" y="645"/>
                                    </a:cubicBezTo>
                                    <a:cubicBezTo>
                                      <a:pt x="3458" y="691"/>
                                      <a:pt x="3579" y="733"/>
                                      <a:pt x="3638" y="772"/>
                                    </a:cubicBezTo>
                                    <a:cubicBezTo>
                                      <a:pt x="3697" y="811"/>
                                      <a:pt x="3721" y="852"/>
                                      <a:pt x="3780" y="877"/>
                                    </a:cubicBezTo>
                                    <a:cubicBezTo>
                                      <a:pt x="3839" y="902"/>
                                      <a:pt x="3908" y="913"/>
                                      <a:pt x="3990" y="922"/>
                                    </a:cubicBezTo>
                                    <a:cubicBezTo>
                                      <a:pt x="4072" y="931"/>
                                      <a:pt x="4181" y="942"/>
                                      <a:pt x="4275" y="930"/>
                                    </a:cubicBezTo>
                                    <a:cubicBezTo>
                                      <a:pt x="4369" y="918"/>
                                      <a:pt x="4476" y="894"/>
                                      <a:pt x="4553" y="847"/>
                                    </a:cubicBezTo>
                                    <a:cubicBezTo>
                                      <a:pt x="4630" y="800"/>
                                      <a:pt x="4700" y="667"/>
                                      <a:pt x="4740" y="645"/>
                                    </a:cubicBezTo>
                                    <a:cubicBezTo>
                                      <a:pt x="4780" y="623"/>
                                      <a:pt x="4772" y="686"/>
                                      <a:pt x="4793" y="712"/>
                                    </a:cubicBezTo>
                                    <a:cubicBezTo>
                                      <a:pt x="4814" y="738"/>
                                      <a:pt x="4819" y="775"/>
                                      <a:pt x="4868" y="802"/>
                                    </a:cubicBezTo>
                                    <a:cubicBezTo>
                                      <a:pt x="4917" y="829"/>
                                      <a:pt x="5018" y="860"/>
                                      <a:pt x="5085" y="877"/>
                                    </a:cubicBezTo>
                                    <a:cubicBezTo>
                                      <a:pt x="5152" y="894"/>
                                      <a:pt x="5248" y="872"/>
                                      <a:pt x="5273" y="907"/>
                                    </a:cubicBezTo>
                                    <a:cubicBezTo>
                                      <a:pt x="5298" y="942"/>
                                      <a:pt x="5237" y="1035"/>
                                      <a:pt x="5235" y="1087"/>
                                    </a:cubicBezTo>
                                    <a:cubicBezTo>
                                      <a:pt x="5233" y="1139"/>
                                      <a:pt x="5274" y="1175"/>
                                      <a:pt x="5258" y="1222"/>
                                    </a:cubicBezTo>
                                    <a:cubicBezTo>
                                      <a:pt x="5242" y="1269"/>
                                      <a:pt x="5150" y="1338"/>
                                      <a:pt x="5138" y="1372"/>
                                    </a:cubicBezTo>
                                    <a:cubicBezTo>
                                      <a:pt x="5126" y="1406"/>
                                      <a:pt x="5146" y="1385"/>
                                      <a:pt x="5183" y="1425"/>
                                    </a:cubicBezTo>
                                    <a:cubicBezTo>
                                      <a:pt x="5220" y="1465"/>
                                      <a:pt x="5336" y="1571"/>
                                      <a:pt x="5363" y="1612"/>
                                    </a:cubicBezTo>
                                    <a:cubicBezTo>
                                      <a:pt x="5390" y="1653"/>
                                      <a:pt x="5356" y="1631"/>
                                      <a:pt x="5348" y="1672"/>
                                    </a:cubicBezTo>
                                    <a:cubicBezTo>
                                      <a:pt x="5340" y="1713"/>
                                      <a:pt x="5347" y="1816"/>
                                      <a:pt x="5318" y="1860"/>
                                    </a:cubicBezTo>
                                    <a:cubicBezTo>
                                      <a:pt x="5289" y="1904"/>
                                      <a:pt x="5200" y="1906"/>
                                      <a:pt x="5175" y="1935"/>
                                    </a:cubicBezTo>
                                    <a:cubicBezTo>
                                      <a:pt x="5150" y="1964"/>
                                      <a:pt x="5179" y="2000"/>
                                      <a:pt x="5168" y="2032"/>
                                    </a:cubicBezTo>
                                    <a:cubicBezTo>
                                      <a:pt x="5157" y="2064"/>
                                      <a:pt x="5114" y="2105"/>
                                      <a:pt x="5108" y="2130"/>
                                    </a:cubicBezTo>
                                    <a:cubicBezTo>
                                      <a:pt x="5102" y="2155"/>
                                      <a:pt x="5101" y="2166"/>
                                      <a:pt x="5130" y="2182"/>
                                    </a:cubicBezTo>
                                    <a:cubicBezTo>
                                      <a:pt x="5159" y="2198"/>
                                      <a:pt x="5234" y="2200"/>
                                      <a:pt x="5280" y="2227"/>
                                    </a:cubicBezTo>
                                    <a:cubicBezTo>
                                      <a:pt x="5326" y="2254"/>
                                      <a:pt x="5362" y="2327"/>
                                      <a:pt x="5408" y="2347"/>
                                    </a:cubicBezTo>
                                    <a:cubicBezTo>
                                      <a:pt x="5454" y="2367"/>
                                      <a:pt x="5528" y="2326"/>
                                      <a:pt x="5558" y="2347"/>
                                    </a:cubicBezTo>
                                    <a:cubicBezTo>
                                      <a:pt x="5588" y="2368"/>
                                      <a:pt x="5593" y="2448"/>
                                      <a:pt x="5588" y="2475"/>
                                    </a:cubicBezTo>
                                    <a:cubicBezTo>
                                      <a:pt x="5583" y="2502"/>
                                      <a:pt x="5543" y="2495"/>
                                      <a:pt x="5528" y="2512"/>
                                    </a:cubicBezTo>
                                    <a:cubicBezTo>
                                      <a:pt x="5513" y="2529"/>
                                      <a:pt x="5493" y="2553"/>
                                      <a:pt x="5498" y="2580"/>
                                    </a:cubicBezTo>
                                    <a:cubicBezTo>
                                      <a:pt x="5503" y="2607"/>
                                      <a:pt x="5564" y="2651"/>
                                      <a:pt x="5558" y="2677"/>
                                    </a:cubicBezTo>
                                    <a:cubicBezTo>
                                      <a:pt x="5552" y="2703"/>
                                      <a:pt x="5501" y="2731"/>
                                      <a:pt x="5460" y="2737"/>
                                    </a:cubicBezTo>
                                    <a:cubicBezTo>
                                      <a:pt x="5419" y="2743"/>
                                      <a:pt x="5350" y="2700"/>
                                      <a:pt x="5310" y="2715"/>
                                    </a:cubicBezTo>
                                    <a:cubicBezTo>
                                      <a:pt x="5270" y="2730"/>
                                      <a:pt x="5256" y="2821"/>
                                      <a:pt x="5220" y="2827"/>
                                    </a:cubicBezTo>
                                    <a:cubicBezTo>
                                      <a:pt x="5184" y="2833"/>
                                      <a:pt x="5125" y="2761"/>
                                      <a:pt x="5093" y="2752"/>
                                    </a:cubicBezTo>
                                    <a:cubicBezTo>
                                      <a:pt x="5061" y="2743"/>
                                      <a:pt x="5042" y="2761"/>
                                      <a:pt x="5025" y="2775"/>
                                    </a:cubicBezTo>
                                    <a:cubicBezTo>
                                      <a:pt x="5008" y="2789"/>
                                      <a:pt x="5009" y="2799"/>
                                      <a:pt x="4988" y="2835"/>
                                    </a:cubicBezTo>
                                    <a:cubicBezTo>
                                      <a:pt x="4967" y="2871"/>
                                      <a:pt x="4946" y="2963"/>
                                      <a:pt x="4898" y="2992"/>
                                    </a:cubicBezTo>
                                    <a:cubicBezTo>
                                      <a:pt x="4850" y="3021"/>
                                      <a:pt x="4742" y="3022"/>
                                      <a:pt x="4703" y="3007"/>
                                    </a:cubicBezTo>
                                    <a:cubicBezTo>
                                      <a:pt x="4664" y="2992"/>
                                      <a:pt x="4701" y="2918"/>
                                      <a:pt x="4665" y="2902"/>
                                    </a:cubicBezTo>
                                    <a:cubicBezTo>
                                      <a:pt x="4629" y="2886"/>
                                      <a:pt x="4529" y="2881"/>
                                      <a:pt x="4485" y="2910"/>
                                    </a:cubicBezTo>
                                    <a:cubicBezTo>
                                      <a:pt x="4441" y="2939"/>
                                      <a:pt x="4432" y="3049"/>
                                      <a:pt x="4403" y="3075"/>
                                    </a:cubicBezTo>
                                    <a:cubicBezTo>
                                      <a:pt x="4374" y="3101"/>
                                      <a:pt x="4334" y="3081"/>
                                      <a:pt x="4313" y="3067"/>
                                    </a:cubicBezTo>
                                    <a:cubicBezTo>
                                      <a:pt x="4292" y="3053"/>
                                      <a:pt x="4294" y="3007"/>
                                      <a:pt x="4275" y="2992"/>
                                    </a:cubicBezTo>
                                    <a:cubicBezTo>
                                      <a:pt x="4256" y="2977"/>
                                      <a:pt x="4235" y="2968"/>
                                      <a:pt x="4200" y="2977"/>
                                    </a:cubicBezTo>
                                    <a:cubicBezTo>
                                      <a:pt x="4165" y="2986"/>
                                      <a:pt x="4104" y="3037"/>
                                      <a:pt x="4065" y="3045"/>
                                    </a:cubicBezTo>
                                    <a:cubicBezTo>
                                      <a:pt x="4026" y="3053"/>
                                      <a:pt x="4000" y="3028"/>
                                      <a:pt x="3968" y="3022"/>
                                    </a:cubicBezTo>
                                    <a:cubicBezTo>
                                      <a:pt x="3936" y="3016"/>
                                      <a:pt x="3916" y="2976"/>
                                      <a:pt x="3870" y="3007"/>
                                    </a:cubicBezTo>
                                    <a:cubicBezTo>
                                      <a:pt x="3824" y="3038"/>
                                      <a:pt x="3730" y="3180"/>
                                      <a:pt x="3690" y="3210"/>
                                    </a:cubicBezTo>
                                    <a:cubicBezTo>
                                      <a:pt x="3650" y="3240"/>
                                      <a:pt x="3636" y="3206"/>
                                      <a:pt x="3630" y="3187"/>
                                    </a:cubicBezTo>
                                    <a:cubicBezTo>
                                      <a:pt x="3624" y="3168"/>
                                      <a:pt x="3653" y="3137"/>
                                      <a:pt x="3653" y="3097"/>
                                    </a:cubicBezTo>
                                    <a:cubicBezTo>
                                      <a:pt x="3653" y="3057"/>
                                      <a:pt x="3616" y="3029"/>
                                      <a:pt x="3630" y="2947"/>
                                    </a:cubicBezTo>
                                    <a:cubicBezTo>
                                      <a:pt x="3644" y="2865"/>
                                      <a:pt x="3723" y="2673"/>
                                      <a:pt x="3735" y="2602"/>
                                    </a:cubicBezTo>
                                    <a:cubicBezTo>
                                      <a:pt x="3747" y="2531"/>
                                      <a:pt x="3722" y="2532"/>
                                      <a:pt x="3705" y="2520"/>
                                    </a:cubicBezTo>
                                    <a:cubicBezTo>
                                      <a:pt x="3688" y="2508"/>
                                      <a:pt x="3654" y="2513"/>
                                      <a:pt x="3630" y="2527"/>
                                    </a:cubicBezTo>
                                    <a:cubicBezTo>
                                      <a:pt x="3606" y="2541"/>
                                      <a:pt x="3593" y="2591"/>
                                      <a:pt x="3563" y="2602"/>
                                    </a:cubicBezTo>
                                    <a:cubicBezTo>
                                      <a:pt x="3533" y="2613"/>
                                      <a:pt x="3471" y="2611"/>
                                      <a:pt x="3450" y="2595"/>
                                    </a:cubicBezTo>
                                    <a:cubicBezTo>
                                      <a:pt x="3429" y="2579"/>
                                      <a:pt x="3454" y="2560"/>
                                      <a:pt x="3435" y="2505"/>
                                    </a:cubicBezTo>
                                    <a:cubicBezTo>
                                      <a:pt x="3416" y="2450"/>
                                      <a:pt x="3403" y="2352"/>
                                      <a:pt x="3338" y="2265"/>
                                    </a:cubicBezTo>
                                    <a:cubicBezTo>
                                      <a:pt x="3273" y="2178"/>
                                      <a:pt x="3169" y="2050"/>
                                      <a:pt x="3045" y="1980"/>
                                    </a:cubicBezTo>
                                    <a:cubicBezTo>
                                      <a:pt x="2921" y="1910"/>
                                      <a:pt x="2744" y="1867"/>
                                      <a:pt x="2595" y="1845"/>
                                    </a:cubicBezTo>
                                    <a:cubicBezTo>
                                      <a:pt x="2446" y="1823"/>
                                      <a:pt x="2245" y="1845"/>
                                      <a:pt x="2153" y="1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0" path="m2153,1845c2042,1950,1803,1909,1673,1950c1543,1991,1443,2057,1373,2092c1303,2127,1280,2164,1253,2160c1226,2156,1233,2097,1212,2068c1192,2008,1180,2007,1128,1984c1105,1974,1056,1960,1056,1960c1024,1964,990,1961,960,1972c918,1987,945,2001,915,2025c880,2036,858,1996,788,1995c736,1997,649,2036,600,2040c551,2044,537,2011,495,2017c406,2017,391,2070,345,2077c299,2084,264,2061,218,2062c172,2063,104,2095,68,2085c32,2075,0,2039,0,2002c0,1965,46,1904,68,1860c90,1816,60,1764,135,1740c210,1716,446,1743,518,1717c590,1691,536,1622,570,1582c604,1542,705,1504,720,1474c735,1444,699,1411,660,1402c621,1393,542,1422,488,1417c434,1412,350,1398,338,1372c326,1346,403,1303,414,1258c425,1213,385,1150,405,1102c425,1054,516,1021,534,970c552,919,480,833,516,796c517,792,733,774,750,748c767,722,817,642,834,616c857,587,765,582,888,550c930,540,1040,543,1086,556c1132,569,1129,620,1163,630c1197,640,1239,611,1290,615c1341,619,1426,652,1470,652c1514,652,1539,651,1554,616c1569,581,1532,500,1560,442c1588,383,1685,313,1725,270c1765,227,1774,214,1800,184c1831,144,1837,106,1884,88c1915,76,1949,74,1980,64c2011,63,2032,0,2076,10c2117,23,2186,115,2226,142c2251,156,2316,172,2316,172c2428,135,2268,172,2394,100c2408,92,2462,92,2478,88c2534,92,2583,77,2634,100c2657,110,2607,182,2628,196c2680,242,2680,292,2813,367c2853,391,2848,353,2865,337c2882,321,2889,289,2918,270c2947,251,2982,223,3038,225c3094,227,3203,273,3255,285c3307,297,3318,294,3353,300c3388,306,3440,301,3465,322c3490,343,3504,398,3503,427c3502,456,3470,459,3458,495c3446,531,3398,599,3428,645c3458,691,3579,733,3638,772c3697,811,3721,852,3780,877c3839,902,3908,913,3990,922c4072,931,4181,942,4275,930c4369,918,4476,894,4553,847c4630,800,4700,667,4740,645c4780,623,4772,686,4793,712c4814,738,4819,775,4868,802c4917,829,5018,860,5085,877c5152,894,5248,872,5273,907c5298,942,5237,1035,5235,1087c5233,1139,5274,1175,5258,1222c5242,1269,5150,1338,5138,1372c5126,1406,5146,1385,5183,1425c5220,1465,5336,1571,5363,1612c5390,1653,5356,1631,5348,1672c5340,1713,5347,1816,5318,1860c5289,1904,5200,1906,5175,1935c5150,1964,5179,2000,5168,2032c5157,2064,5114,2105,5108,2130c5102,2155,5101,2166,5130,2182c5159,2198,5234,2200,5280,2227c5326,2254,5362,2327,5408,2347c5454,2367,5528,2326,5558,2347c5588,2368,5593,2448,5588,2475c5583,2502,5543,2495,5528,2512c5513,2529,5493,2553,5498,2580c5503,2607,5564,2651,5558,2677c5552,2703,5501,2731,5460,2737c5419,2743,5350,2700,5310,2715c5270,2730,5256,2821,5220,2827c5184,2833,5125,2761,5093,2752c5061,2743,5042,2761,5025,2775c5008,2789,5009,2799,4988,2835c4967,2871,4946,2963,4898,2992c4850,3021,4742,3022,4703,3007c4664,2992,4701,2918,4665,2902c4629,2886,4529,2881,4485,2910c4441,2939,4432,3049,4403,3075c4374,3101,4334,3081,4313,3067c4292,3053,4294,3007,4275,2992c4256,2977,4235,2968,4200,2977c4165,2986,4104,3037,4065,3045c4026,3053,4000,3028,3968,3022c3936,3016,3916,2976,3870,3007c3824,3038,3730,3180,3690,3210c3650,3240,3636,3206,3630,3187c3624,3168,3653,3137,3653,3097c3653,3057,3616,3029,3630,2947c3644,2865,3723,2673,3735,2602c3747,2531,3722,2532,3705,2520c3688,2508,3654,2513,3630,2527c3606,2541,3593,2591,3563,2602c3533,2613,3471,2611,3450,2595c3429,2579,3454,2560,3435,2505c3416,2450,3403,2352,3338,2265c3273,2178,3169,2050,3045,1980c2921,1910,2744,1867,2595,1845c2446,1823,2245,1845,2153,1845xe" stroked="f" o:allowincell="t" style="position:absolute;margin-left:12.85pt;margin-top:12.45pt;width:279.6pt;height:16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323340</wp:posOffset>
                      </wp:positionV>
                      <wp:extent cx="1373505" cy="516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3" h="814">
                                    <a:moveTo>
                                      <a:pt x="263" y="494"/>
                                    </a:moveTo>
                                    <a:cubicBezTo>
                                      <a:pt x="244" y="488"/>
                                      <a:pt x="250" y="463"/>
                                      <a:pt x="233" y="452"/>
                                    </a:cubicBezTo>
                                    <a:cubicBezTo>
                                      <a:pt x="210" y="437"/>
                                      <a:pt x="155" y="414"/>
                                      <a:pt x="125" y="404"/>
                                    </a:cubicBezTo>
                                    <a:cubicBezTo>
                                      <a:pt x="77" y="377"/>
                                      <a:pt x="0" y="378"/>
                                      <a:pt x="2" y="347"/>
                                    </a:cubicBezTo>
                                    <a:cubicBezTo>
                                      <a:pt x="4" y="320"/>
                                      <a:pt x="63" y="283"/>
                                      <a:pt x="137" y="242"/>
                                    </a:cubicBezTo>
                                    <a:cubicBezTo>
                                      <a:pt x="211" y="201"/>
                                      <a:pt x="300" y="140"/>
                                      <a:pt x="445" y="100"/>
                                    </a:cubicBezTo>
                                    <a:cubicBezTo>
                                      <a:pt x="590" y="60"/>
                                      <a:pt x="806" y="4"/>
                                      <a:pt x="1007" y="2"/>
                                    </a:cubicBezTo>
                                    <a:cubicBezTo>
                                      <a:pt x="1208" y="0"/>
                                      <a:pt x="1482" y="24"/>
                                      <a:pt x="1652" y="85"/>
                                    </a:cubicBezTo>
                                    <a:cubicBezTo>
                                      <a:pt x="1822" y="146"/>
                                      <a:pt x="1943" y="274"/>
                                      <a:pt x="2027" y="370"/>
                                    </a:cubicBezTo>
                                    <a:cubicBezTo>
                                      <a:pt x="2111" y="466"/>
                                      <a:pt x="2147" y="617"/>
                                      <a:pt x="2155" y="662"/>
                                    </a:cubicBezTo>
                                    <a:cubicBezTo>
                                      <a:pt x="2163" y="707"/>
                                      <a:pt x="2110" y="627"/>
                                      <a:pt x="2072" y="640"/>
                                    </a:cubicBezTo>
                                    <a:cubicBezTo>
                                      <a:pt x="2034" y="653"/>
                                      <a:pt x="1972" y="726"/>
                                      <a:pt x="1930" y="737"/>
                                    </a:cubicBezTo>
                                    <a:cubicBezTo>
                                      <a:pt x="1888" y="748"/>
                                      <a:pt x="1851" y="697"/>
                                      <a:pt x="1817" y="707"/>
                                    </a:cubicBezTo>
                                    <a:cubicBezTo>
                                      <a:pt x="1783" y="717"/>
                                      <a:pt x="1759" y="785"/>
                                      <a:pt x="1727" y="797"/>
                                    </a:cubicBezTo>
                                    <a:cubicBezTo>
                                      <a:pt x="1695" y="809"/>
                                      <a:pt x="1659" y="788"/>
                                      <a:pt x="1622" y="782"/>
                                    </a:cubicBezTo>
                                    <a:cubicBezTo>
                                      <a:pt x="1585" y="776"/>
                                      <a:pt x="1528" y="779"/>
                                      <a:pt x="1502" y="760"/>
                                    </a:cubicBezTo>
                                    <a:cubicBezTo>
                                      <a:pt x="1476" y="741"/>
                                      <a:pt x="1507" y="686"/>
                                      <a:pt x="1465" y="670"/>
                                    </a:cubicBezTo>
                                    <a:cubicBezTo>
                                      <a:pt x="1423" y="654"/>
                                      <a:pt x="1293" y="642"/>
                                      <a:pt x="1247" y="662"/>
                                    </a:cubicBezTo>
                                    <a:cubicBezTo>
                                      <a:pt x="1201" y="682"/>
                                      <a:pt x="1207" y="769"/>
                                      <a:pt x="1187" y="790"/>
                                    </a:cubicBezTo>
                                    <a:cubicBezTo>
                                      <a:pt x="1167" y="811"/>
                                      <a:pt x="1161" y="814"/>
                                      <a:pt x="1127" y="790"/>
                                    </a:cubicBezTo>
                                    <a:cubicBezTo>
                                      <a:pt x="1093" y="766"/>
                                      <a:pt x="1020" y="671"/>
                                      <a:pt x="985" y="647"/>
                                    </a:cubicBezTo>
                                    <a:cubicBezTo>
                                      <a:pt x="950" y="623"/>
                                      <a:pt x="957" y="628"/>
                                      <a:pt x="917" y="647"/>
                                    </a:cubicBezTo>
                                    <a:cubicBezTo>
                                      <a:pt x="877" y="666"/>
                                      <a:pt x="800" y="753"/>
                                      <a:pt x="745" y="760"/>
                                    </a:cubicBezTo>
                                    <a:cubicBezTo>
                                      <a:pt x="690" y="767"/>
                                      <a:pt x="636" y="691"/>
                                      <a:pt x="587" y="692"/>
                                    </a:cubicBezTo>
                                    <a:cubicBezTo>
                                      <a:pt x="538" y="693"/>
                                      <a:pt x="485" y="777"/>
                                      <a:pt x="452" y="767"/>
                                    </a:cubicBezTo>
                                    <a:cubicBezTo>
                                      <a:pt x="419" y="757"/>
                                      <a:pt x="416" y="677"/>
                                      <a:pt x="385" y="632"/>
                                    </a:cubicBezTo>
                                    <a:cubicBezTo>
                                      <a:pt x="354" y="587"/>
                                      <a:pt x="288" y="523"/>
                                      <a:pt x="263" y="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3,814" path="m263,494c244,488,250,463,233,452c210,437,155,414,125,404c77,377,0,378,2,347c4,320,63,283,137,242c211,201,300,140,445,100c590,60,806,4,1007,2c1208,0,1482,24,1652,85c1822,146,1943,274,2027,370c2111,466,2147,617,2155,662c2163,707,2110,627,2072,640c2034,653,1972,726,1930,737c1888,748,1851,697,1817,707c1783,717,1759,785,1727,797c1695,809,1659,788,1622,782c1585,776,1528,779,1502,760c1476,741,1507,686,1465,670c1423,654,1293,642,1247,662c1201,682,1207,769,1187,790c1167,811,1161,814,1127,790c1093,766,1020,671,985,647c950,623,957,628,917,647c877,666,800,753,745,760c690,767,636,691,587,692c538,693,485,777,452,767c419,757,416,677,385,632c354,587,288,523,263,494xe" stroked="f" o:allowincell="t" style="position:absolute;margin-left:76.5pt;margin-top:104.2pt;width:108.1pt;height:4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622935</wp:posOffset>
                      </wp:positionV>
                      <wp:extent cx="1151255" cy="1155700"/>
                      <wp:effectExtent l="254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11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3" h="1820">
                                    <a:moveTo>
                                      <a:pt x="70" y="1820"/>
                                    </a:moveTo>
                                    <a:cubicBezTo>
                                      <a:pt x="58" y="1752"/>
                                      <a:pt x="0" y="1565"/>
                                      <a:pt x="5" y="1413"/>
                                    </a:cubicBezTo>
                                    <a:cubicBezTo>
                                      <a:pt x="10" y="1261"/>
                                      <a:pt x="34" y="1063"/>
                                      <a:pt x="100" y="905"/>
                                    </a:cubicBezTo>
                                    <a:cubicBezTo>
                                      <a:pt x="166" y="747"/>
                                      <a:pt x="233" y="554"/>
                                      <a:pt x="400" y="465"/>
                                    </a:cubicBezTo>
                                    <a:cubicBezTo>
                                      <a:pt x="567" y="376"/>
                                      <a:pt x="900" y="389"/>
                                      <a:pt x="1100" y="370"/>
                                    </a:cubicBezTo>
                                    <a:cubicBezTo>
                                      <a:pt x="1300" y="351"/>
                                      <a:pt x="1489" y="378"/>
                                      <a:pt x="1603" y="348"/>
                                    </a:cubicBezTo>
                                    <a:cubicBezTo>
                                      <a:pt x="1717" y="318"/>
                                      <a:pt x="1753" y="248"/>
                                      <a:pt x="1783" y="190"/>
                                    </a:cubicBezTo>
                                    <a:cubicBezTo>
                                      <a:pt x="1813" y="132"/>
                                      <a:pt x="1785" y="40"/>
                                      <a:pt x="17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3,1820" path="m70,1820c58,1752,0,1565,5,1413c10,1261,34,1063,100,905c166,747,233,554,400,465c567,376,900,389,1100,370c1300,351,1489,378,1603,348c1717,318,1753,248,1783,190c1813,132,1785,40,1785,0e" stroked="t" o:allowincell="t" style="position:absolute;margin-left:100.35pt;margin-top:49.05pt;width:90.6pt;height:9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34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219710</wp:posOffset>
                      </wp:positionV>
                      <wp:extent cx="798830" cy="1349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34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2125">
                                    <a:moveTo>
                                      <a:pt x="0" y="2125"/>
                                    </a:moveTo>
                                    <a:cubicBezTo>
                                      <a:pt x="3" y="2053"/>
                                      <a:pt x="1" y="1844"/>
                                      <a:pt x="15" y="1695"/>
                                    </a:cubicBezTo>
                                    <a:cubicBezTo>
                                      <a:pt x="29" y="1546"/>
                                      <a:pt x="47" y="1374"/>
                                      <a:pt x="85" y="1230"/>
                                    </a:cubicBezTo>
                                    <a:cubicBezTo>
                                      <a:pt x="123" y="1086"/>
                                      <a:pt x="166" y="944"/>
                                      <a:pt x="243" y="833"/>
                                    </a:cubicBezTo>
                                    <a:cubicBezTo>
                                      <a:pt x="320" y="722"/>
                                      <a:pt x="397" y="638"/>
                                      <a:pt x="550" y="563"/>
                                    </a:cubicBezTo>
                                    <a:cubicBezTo>
                                      <a:pt x="703" y="488"/>
                                      <a:pt x="1058" y="477"/>
                                      <a:pt x="1158" y="383"/>
                                    </a:cubicBezTo>
                                    <a:cubicBezTo>
                                      <a:pt x="1258" y="289"/>
                                      <a:pt x="1152" y="80"/>
                                      <a:pt x="11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8,2125" path="m0,2125c3,2053,1,1844,15,1695c29,1546,47,1374,85,1230c123,1086,166,944,243,833c320,722,397,638,550,563c703,488,1058,477,1158,383c1258,289,1152,80,1150,0e" stroked="t" o:allowincell="t" style="position:absolute;margin-left:79.1pt;margin-top:17.3pt;width:62.85pt;height:10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29pt;width:26.8pt;height:13.6pt" coordorigin="6374,2580" coordsize="536,272">
                      <v:rect id="shape_0" stroked="t" o:allowincell="t" style="position:absolute;left:6374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263015</wp:posOffset>
                      </wp:positionV>
                      <wp:extent cx="21590" cy="228600"/>
                      <wp:effectExtent l="317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60">
                                    <a:moveTo>
                                      <a:pt x="11" y="360"/>
                                    </a:moveTo>
                                    <a:cubicBezTo>
                                      <a:pt x="11" y="325"/>
                                      <a:pt x="0" y="210"/>
                                      <a:pt x="4" y="150"/>
                                    </a:cubicBezTo>
                                    <a:cubicBezTo>
                                      <a:pt x="8" y="90"/>
                                      <a:pt x="28" y="31"/>
                                      <a:pt x="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,360" path="m11,360c11,325,0,210,4,150c8,90,28,31,34,0e" stroked="t" o:allowincell="t" style="position:absolute;margin-left:16.8pt;margin-top:99.45pt;width:1.65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47pt;width:26.8pt;height:13.6pt" coordorigin="6374,2940" coordsize="536,272">
                      <v:rect id="shape_0" stroked="t" o:allowincell="t" style="position:absolute;left:6374;top:294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01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397000</wp:posOffset>
                      </wp:positionV>
                      <wp:extent cx="452120" cy="4229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42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666">
                                    <a:moveTo>
                                      <a:pt x="0" y="288"/>
                                    </a:moveTo>
                                    <a:cubicBezTo>
                                      <a:pt x="6" y="238"/>
                                      <a:pt x="98" y="122"/>
                                      <a:pt x="144" y="72"/>
                                    </a:cubicBezTo>
                                    <a:cubicBezTo>
                                      <a:pt x="200" y="33"/>
                                      <a:pt x="262" y="0"/>
                                      <a:pt x="324" y="0"/>
                                    </a:cubicBezTo>
                                    <a:cubicBezTo>
                                      <a:pt x="386" y="0"/>
                                      <a:pt x="456" y="46"/>
                                      <a:pt x="516" y="72"/>
                                    </a:cubicBezTo>
                                    <a:cubicBezTo>
                                      <a:pt x="571" y="102"/>
                                      <a:pt x="633" y="122"/>
                                      <a:pt x="684" y="156"/>
                                    </a:cubicBezTo>
                                    <a:cubicBezTo>
                                      <a:pt x="712" y="220"/>
                                      <a:pt x="694" y="376"/>
                                      <a:pt x="684" y="456"/>
                                    </a:cubicBezTo>
                                    <a:cubicBezTo>
                                      <a:pt x="658" y="529"/>
                                      <a:pt x="648" y="620"/>
                                      <a:pt x="618" y="642"/>
                                    </a:cubicBezTo>
                                    <a:cubicBezTo>
                                      <a:pt x="578" y="664"/>
                                      <a:pt x="500" y="584"/>
                                      <a:pt x="444" y="588"/>
                                    </a:cubicBezTo>
                                    <a:cubicBezTo>
                                      <a:pt x="380" y="601"/>
                                      <a:pt x="318" y="612"/>
                                      <a:pt x="282" y="666"/>
                                    </a:cubicBezTo>
                                    <a:cubicBezTo>
                                      <a:pt x="230" y="659"/>
                                      <a:pt x="257" y="565"/>
                                      <a:pt x="228" y="516"/>
                                    </a:cubicBezTo>
                                    <a:cubicBezTo>
                                      <a:pt x="199" y="467"/>
                                      <a:pt x="146" y="410"/>
                                      <a:pt x="108" y="372"/>
                                    </a:cubicBezTo>
                                    <a:cubicBezTo>
                                      <a:pt x="70" y="334"/>
                                      <a:pt x="22" y="305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666" path="m0,288c6,238,98,122,144,72c200,33,262,0,324,0c386,0,456,46,516,72c571,102,633,122,684,156c712,220,694,376,684,456c658,529,648,620,618,642c578,664,500,584,444,588c380,601,318,612,282,666c230,659,257,565,228,516c199,467,146,410,108,372c70,334,22,305,0,288xe" stroked="f" o:allowincell="t" style="position:absolute;margin-left:84.25pt;margin-top:110pt;width:35.55pt;height:33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pt;margin-top:165pt;width:26.8pt;height:13.6pt" coordorigin="6374,3300" coordsize="536,272">
                      <v:rect id="shape_0" stroked="t" o:allowincell="t" style="position:absolute;left:6374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5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1600" simplePos="0" locked="0" layoutInCell="1" allowOverlap="1" relativeHeight="48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495300</wp:posOffset>
                      </wp:positionV>
                      <wp:extent cx="1047115" cy="135255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30">
                                    <a:moveTo>
                                      <a:pt x="1368" y="0"/>
                                    </a:moveTo>
                                    <a:cubicBezTo>
                                      <a:pt x="1410" y="220"/>
                                      <a:pt x="1649" y="1042"/>
                                      <a:pt x="1619" y="1321"/>
                                    </a:cubicBezTo>
                                    <a:cubicBezTo>
                                      <a:pt x="1589" y="1600"/>
                                      <a:pt x="1389" y="1688"/>
                                      <a:pt x="1189" y="1676"/>
                                    </a:cubicBezTo>
                                    <a:cubicBezTo>
                                      <a:pt x="989" y="1664"/>
                                      <a:pt x="610" y="1277"/>
                                      <a:pt x="419" y="1246"/>
                                    </a:cubicBezTo>
                                    <a:cubicBezTo>
                                      <a:pt x="228" y="1215"/>
                                      <a:pt x="88" y="1344"/>
                                      <a:pt x="44" y="1491"/>
                                    </a:cubicBezTo>
                                    <a:cubicBezTo>
                                      <a:pt x="0" y="1638"/>
                                      <a:pt x="134" y="1997"/>
                                      <a:pt x="158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30" path="m1368,0c1410,220,1649,1042,1619,1321c1589,1600,1389,1688,1189,1676c989,1664,610,1277,419,1246c228,1215,88,1344,44,1491c0,1638,134,1997,158,2130e" stroked="t" o:allowincell="t" style="position:absolute;margin-left:153.65pt;margin-top:39pt;width:82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94615" simplePos="0" locked="0" layoutInCell="1" allowOverlap="1" relativeHeight="51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708660</wp:posOffset>
                      </wp:positionV>
                      <wp:extent cx="876935" cy="1438275"/>
                      <wp:effectExtent l="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2265">
                                    <a:moveTo>
                                      <a:pt x="1291" y="0"/>
                                    </a:moveTo>
                                    <a:cubicBezTo>
                                      <a:pt x="1296" y="227"/>
                                      <a:pt x="1381" y="1060"/>
                                      <a:pt x="1321" y="1365"/>
                                    </a:cubicBezTo>
                                    <a:cubicBezTo>
                                      <a:pt x="1261" y="1670"/>
                                      <a:pt x="1126" y="1740"/>
                                      <a:pt x="931" y="1830"/>
                                    </a:cubicBezTo>
                                    <a:cubicBezTo>
                                      <a:pt x="736" y="1920"/>
                                      <a:pt x="302" y="1832"/>
                                      <a:pt x="151" y="1905"/>
                                    </a:cubicBezTo>
                                    <a:cubicBezTo>
                                      <a:pt x="0" y="1978"/>
                                      <a:pt x="52" y="2190"/>
                                      <a:pt x="2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2265" path="m1291,0c1296,227,1381,1060,1321,1365c1261,1670,1126,1740,931,1830c736,1920,302,1832,151,1905c0,1978,52,2190,26,2265e" stroked="t" o:allowincell="t" style="position:absolute;margin-left:200.05pt;margin-top:55.8pt;width:6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л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9144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2093595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4.85pt;mso-position-vertical-relative:text;margin-left: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065</wp:posOffset>
                      </wp:positionV>
                      <wp:extent cx="573405" cy="22161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0.9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4665</wp:posOffset>
                      </wp:positionV>
                      <wp:extent cx="573405" cy="221615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8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9144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573405" cy="221615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86499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6.85pt;mso-position-vertical-relative:text;margin-left:13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ошедшие трое суток характеризовались неустойчивой с небольшими дождями погодой, которую обусловил циклон над Скандинавией. На территорию области происходил вынос влажного воздуха Атлантики. Среднесуточная температура </w:t>
            </w:r>
            <w:r>
              <w:rPr>
                <w:i/>
                <w:color w:val="000000"/>
                <w:sz w:val="25"/>
                <w:szCs w:val="25"/>
              </w:rPr>
              <w:t>13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составляла +15+19ºС, что было около нормы и на 1-2º теплее обычного. Дневной прогрев был не ниже +21+2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4 июля</w:t>
            </w:r>
            <w:r>
              <w:rPr>
                <w:color w:val="000000"/>
                <w:sz w:val="25"/>
                <w:szCs w:val="25"/>
              </w:rPr>
              <w:t xml:space="preserve"> температурный фон отставал от климатической нормы на 2-4ºС, а максимальные термометры показывали до +16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ночные часы было в основном +11+16ºС, лишь кое-где воздух охлаждался до +9+1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авшиеся в южной части циклона атмосферные фронты принесли небольшие дожди, по крайнему северо-востоку с грозами.  Сумма осадков за трое суток 1-5 мм и менее; максимальное количество 6-7 мм выпало по крайнему северо-востоку и местами по юго- западу. Утром </w:t>
            </w:r>
            <w:r>
              <w:rPr>
                <w:i/>
                <w:color w:val="000000"/>
                <w:sz w:val="25"/>
                <w:szCs w:val="25"/>
              </w:rPr>
              <w:t>15 июля</w:t>
            </w:r>
            <w:r>
              <w:rPr>
                <w:color w:val="000000"/>
                <w:sz w:val="25"/>
                <w:szCs w:val="25"/>
              </w:rPr>
              <w:t xml:space="preserve"> в Сенненском и Оршанском районах образовывался туман, ухудшавший видимость 100-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изменение уровня воды.</w:t>
            </w:r>
            <w:r>
              <w:rPr>
                <w:sz w:val="26"/>
                <w:szCs w:val="26"/>
              </w:rPr>
              <w:t xml:space="preserve"> Температура воды в реках понизилась до 19- </w:t>
            </w:r>
            <w:r>
              <w:rPr>
                <w:sz w:val="25"/>
                <w:szCs w:val="25"/>
              </w:rPr>
              <w:t>22</w:t>
            </w:r>
            <w:r>
              <w:rPr>
                <w:rFonts w:eastAsia="SimSun;Arial Unicode MS" w:cs="SimSun;Arial Unicode MS" w:ascii="SimSun;Arial Unicode MS" w:hAnsi="SimSun;Arial Unicode MS"/>
                <w:sz w:val="25"/>
                <w:szCs w:val="25"/>
              </w:rPr>
              <w:t>º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  <w:u w:val="single"/>
              </w:rPr>
            </w:pPr>
            <w:r>
              <w:rPr>
                <w:i/>
                <w:iCs/>
                <w:color w:val="FF0000"/>
                <w:sz w:val="19"/>
                <w:szCs w:val="19"/>
                <w:u w:val="singl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07"/>
        <w:gridCol w:w="4688"/>
      </w:tblGrid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июля</w:t>
            </w:r>
          </w:p>
        </w:tc>
      </w:tr>
      <w:tr>
        <w:trPr>
          <w:trHeight w:val="3791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019550" cy="226123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011014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ПОГОДА БУДЕТ ОПРЕДЕЛЯТЬСЯ НОЧЬЮ ОБЛАСТЬЮ ПОВЫШЕННОГО АТМОСФЕРНОГО ДАВЛЕНИЯ,                               ДНЕМ ВЛИЯНИЕМ АТМОСФЕРНОГО ФРОНТА С ЗАПАДНОЙ ЕВРОПЫ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АТМОСФЕРНОЕ ДАВЛЕНИЕ НОЧЬЮ БУДЕТ СЛАБО РАСТИ, ДНЕМ СЛАБО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. ДНЕМ ВОЗМОЖЕН КРАТКОВРЕМЕННЫЙ ДОЖДЬ, ГРОЗА.  НОЧЬЮ И УТРОМ СЛАБЫЙ ТУМАН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ПРЕИМУЩЕСТВЕННО БЕЗ ОСАДКОВ. ДНЕМ НА БОЛЬШЕЙ ЧАСТИ ТЕРРИТОРИИ КРАТКОВРЕМЕННЫЕ ДОЖДИ, В ОТДЕЛЬНЫХ РАЙОНАХ ГРОЗЫ.  НОЧЬЮ И УТРОМ  МЕСТАМИ СЛАБЫЙ ТУМАН.</w:t>
            </w:r>
          </w:p>
        </w:tc>
      </w:tr>
      <w:tr>
        <w:trPr>
          <w:trHeight w:val="6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 5-10 М/С, ПРИ ГРОЗЕ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ЗАПАДНЫЙ 5-10 М/С, ПРИ ГРОЗАХ ПОРЫВЫ ДО       14 М/С</w:t>
            </w:r>
          </w:p>
        </w:tc>
      </w:tr>
      <w:tr>
        <w:trPr>
          <w:trHeight w:val="62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8 +10ºС</w:t>
            </w:r>
            <w:r>
              <w:rPr>
                <w:sz w:val="18"/>
                <w:szCs w:val="18"/>
              </w:rPr>
              <w:t xml:space="preserve"> МАКСИМАЛЬНАЯ ДНЕМ   </w:t>
            </w:r>
            <w:r>
              <w:rPr>
                <w:color w:val="FF0000"/>
                <w:sz w:val="22"/>
                <w:szCs w:val="22"/>
              </w:rPr>
              <w:t>+18 +20º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3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НА БОЛЬШЕЙ ЧАСТИ КРАТКОВРЕМЕННЫЕ ДОЖДИ, В ОТДЕЛЬНЫХ РАЙОНАХ ГРОЗЫ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НОЧЬЮ МЕСТАМИ, ДНЕМ НА БОЛЬШЕЙ ЧАСТИ КРАТКОВРЕМЕННЫЕ ДОЖДИ,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ЗАПАДНЫЙ 5-10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ЗАПАДНЫЙ, ЮГО-ЗАПАДНЫЙ 5-10 М/С, ПРИ ГРОЗАХ ПОРЫВЫ ДО 14 М/С</w:t>
            </w:r>
          </w:p>
        </w:tc>
      </w:tr>
      <w:tr>
        <w:trPr>
          <w:trHeight w:val="52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180" w:before="0" w:after="0"/>
              <w:jc w:val="center"/>
              <w:rPr>
                <w:rStyle w:val="StrongEmphasis"/>
                <w:color w:val="514832"/>
                <w:sz w:val="26"/>
                <w:szCs w:val="26"/>
              </w:rPr>
            </w:pPr>
            <w:r>
              <w:rPr>
                <w:bCs/>
                <w:iCs/>
                <w:sz w:val="20"/>
                <w:szCs w:val="20"/>
              </w:rPr>
              <w:t>Температура воздуха</w:t>
            </w:r>
          </w:p>
          <w:p>
            <w:pPr>
              <w:pStyle w:val="Normal"/>
              <w:spacing w:lineRule="exact" w:line="120"/>
              <w:jc w:val="center"/>
              <w:rPr>
                <w:rStyle w:val="StrongEmphasis"/>
                <w:bCs/>
                <w:iCs/>
                <w:color w:val="514832"/>
                <w:sz w:val="20"/>
                <w:szCs w:val="20"/>
              </w:rPr>
            </w:pPr>
            <w:r>
              <w:rPr/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8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19.07</w:t>
            </w:r>
            <w:r>
              <w:rPr>
                <w:sz w:val="18"/>
                <w:szCs w:val="18"/>
              </w:rPr>
              <w:t xml:space="preserve"> ТЕМПЕРАТУРА ВОЗДУХА НОЧЬЮ </w:t>
            </w:r>
            <w:r>
              <w:rPr>
                <w:color w:val="0000FF"/>
                <w:sz w:val="22"/>
                <w:szCs w:val="22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2"/>
                <w:szCs w:val="22"/>
              </w:rPr>
              <w:t></w:t>
            </w:r>
            <w:r>
              <w:rPr>
                <w:color w:val="0000FF"/>
                <w:sz w:val="22"/>
                <w:szCs w:val="22"/>
              </w:rPr>
              <w:t>С,</w:t>
            </w:r>
            <w:r>
              <w:rPr>
                <w:sz w:val="18"/>
                <w:szCs w:val="18"/>
              </w:rPr>
              <w:t xml:space="preserve"> ДНЕМ </w:t>
            </w:r>
            <w:r>
              <w:rPr>
                <w:color w:val="FF0000"/>
                <w:sz w:val="22"/>
                <w:szCs w:val="22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1" w:val="clear"/>
            <w:vAlign w:val="center"/>
          </w:tcPr>
          <w:p>
            <w:pPr>
              <w:pStyle w:val="Normal"/>
              <w:spacing w:lineRule="exact" w:line="240"/>
              <w:ind w:right="-14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(предварительный) на период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2 ию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20.07 </w:t>
            </w:r>
            <w:r>
              <w:rPr>
                <w:sz w:val="18"/>
                <w:szCs w:val="18"/>
              </w:rPr>
              <w:t xml:space="preserve">НОЧЬЮ МЕСТАМИ, ДНЕМ НА БОЛЬШЕЙ ЧАСТИ КРАТКОВРЕМЕННЫЕ ДОЖДИ,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ДЕЛЬНЫХ РАЙОНАХ ГРОЗЫ.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-22.07</w:t>
            </w:r>
            <w:r>
              <w:rPr>
                <w:sz w:val="18"/>
                <w:szCs w:val="18"/>
              </w:rPr>
              <w:t xml:space="preserve">  В ОТДЕЛЬНЫХ РАЙОНАХ КРАТКОВРЕМЕННЫЕ ДОЖДИ, ВОЗМОЖНЫ ГРОЗЫ. </w:t>
            </w:r>
          </w:p>
        </w:tc>
      </w:tr>
      <w:tr>
        <w:trPr>
          <w:trHeight w:val="63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5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  <w:p>
            <w:pPr>
              <w:pStyle w:val="Normal"/>
              <w:spacing w:lineRule="exact" w:line="240"/>
              <w:ind w:right="-14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1-22.07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8 +2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6 июл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(</w:t>
            </w:r>
            <w:r>
              <w:rPr>
                <w:sz w:val="25"/>
                <w:szCs w:val="25"/>
                <w:lang w:val="be-BY"/>
              </w:rPr>
              <w:t xml:space="preserve">1969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  <w:i/>
      <w:sz w:val="22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  <w:color w:val="000000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b/>
      <w:i/>
      <w:sz w:val="20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  <w:i/>
      <w:sz w:val="22"/>
    </w:rPr>
  </w:style>
  <w:style w:type="character" w:styleId="WW8Num40z0">
    <w:name w:val="WW8Num4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05:00Z</dcterms:created>
  <dc:creator>ООПГМИ</dc:creator>
  <dc:description/>
  <cp:keywords/>
  <dc:language>en-US</dc:language>
  <cp:lastModifiedBy>Admin</cp:lastModifiedBy>
  <cp:lastPrinted>2012-07-16T12:41:00Z</cp:lastPrinted>
  <dcterms:modified xsi:type="dcterms:W3CDTF">2012-07-16T12:05:00Z</dcterms:modified>
  <cp:revision>2</cp:revision>
  <dc:subject/>
  <dc:title> </dc:title>
</cp:coreProperties>
</file>